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1040049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5138908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2899252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1007788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