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55733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27743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78176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59269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39150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55855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5103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1276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