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930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60720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74062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22066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