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ynamic analysis or coverage analysis facility of plus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it is necessary to link a set of probe routin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. Suitable routines are containe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BES.FOR and PROBES.PRV (or probes.f and probes.prv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) in the plusFORT installation directory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s tho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ynam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ata type in a program, three routin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a routine which sets a variable of the given type to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ndefined'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a routine which sets all elements of an array of the giv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special 'undefined'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a routine which examines a variable or array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type to determine whether it contains the 'undefin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If it does, the routine reports an error, and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to 0 to allow continue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suitable for use with the INTEGER*4 data typ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The INCLUDEd file 'probes.prv' contains a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undefined' value I4UN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UD$I4(I4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Undefine an INTEGER*4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I4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'probes.p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4var = I4U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UD$AI4(Nel,I4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Undefine an INTEGER*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I4arr(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'probes.p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1 ,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4arr(i) = I4U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QD$I4(Zname,I4var,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heck whether INTEGER*4 variabl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(*) Zname  ! name of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Lnum         !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I4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'probes.p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I4var.EQ.I4UNDF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all error 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P$NDF(Zname,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4va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types supported by the supplied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1            UD$I1, UD$AI1 and QD$I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        UD$I2, UD$AI2 and QD$I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       UD$I4, UD$AI4 and QD$I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8            UD$I8, UD$AI8 and QD$I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           UD$B1, UD$AB1 and QD$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1            UD$L1, UD$AL1 and QD$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2            UD$L2, UD$AL2 and QD$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4            UD$L4, UD$AL4 and QD$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*4               UD$R4, UD$AR4 and QD$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*8               UD$R8, UD$AR8 and QD$R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ECISION     UD$D8, UD$AD8 and QD$D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*8            UD$X8, UD$AX8 and QD$X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*16           UD$16, UD$A16 and QD$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(*)        UD$CH, UD$ACH and QD$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rt from the declaration of the variable or array being proc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have identical specifications to UD$I4, UD$AI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$I4. Note that the first three characters of the subroutin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 from the defaults (QD$ and UD$) by setting items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242 of the SPAG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rt from the above routines, SPAG will insert a call to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$LNM just before a CALL statement if there are no other 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The purpose of this call is to ensure that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every active routine is available to the prob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QD$LNM(Lnu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verag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verage analysis is active, SPAG inserts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s to trace program execu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a call to PR$ENT (or as specified in item 243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before the first executable statem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program. PR$ENT takes three CHARACTER*(*) argu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name of the subprogram being entered, the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which contains the source code, and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ontaining coverage data (.cvr)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calls to PR$EXI (or as specified in item 244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before every STOP statement, and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, before the END statement in the main program. PR$EX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 argu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a call to SB$ENT (or as specified in item 245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before the first executable statem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SUBROUTINE and FUNCTION. SB$ENT take two CHARACTER*(*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, containing the name of the subprogram being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ame of the file which contains 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calls to SB$EXI (or as specified in item 246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before every RETURN statement, and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, before the END statement in SUBROUTIN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SB$EXI has no argu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calls to BL$ENT (or as specified in item 247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at the start of every linear code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a set of a adjacent statements which are always exec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equence). BL$ENT has a single integer argument,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(in the original source code) of the first statem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ar code block.  These calls are omitted if item 6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G configuration data is set to 1 in stead of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outines call other routines to handle the input, stor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coverag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INIT      called by PR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ses the coverage dat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SLOT      called by PR$ENT and SB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s a hashing algorithm to compute a uniqu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for each sub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READ      called by PR$ENT and SB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data from a cover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WRITE     called by PR$EX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 updated versions of cover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OPEN      called by CV$READ and CV$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s and opens a coverage dat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program Timing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sions of PR$ENT,  PR$EXI,  SB$ENT and  SB$EXI  suppli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FORT  include  calls to routines which measure the time spen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program,  and,  at the end of the run,  produce a histogra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ing the subprograms which take most time.  These routin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$INI       called by PR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ses the timing sub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$ON(Zname) called by PR$ENT and SB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s specified c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$OFF       called by SB$EXI and PR$EX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s off the last clock to be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$RPT       called by PR$EX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rites timing reports to the log file.  An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port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$TIC       called by all CK$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n-portable system dependent routin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urrent CPU usage in 'tic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Tim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Timing Report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Job completed after      22.42 seconds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Routines taking &gt;1% of total shown below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PCAS      4005 calls   1%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ORT         7 calls   0%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MO3     11359 calls  16% 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FPAT       118 calls   0%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KEYIX     11364 calls   4% **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KEYI      11364 calls  23% 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ETFI         3 calls   0%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UTREE         1 calls   1% *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UDIR          1 calls   2% *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OMP       3423 calls   2%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         5 calls   5% ***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EN          5 calls   1%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CAN          1 calls   3% **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GFNAM      3944 calls   5% ***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FNAM      3944 calls   2% *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SCAN         1 calls   0%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TART         1 calls   3%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       4090 calls  28%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excludes called routines, - includes the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680 Intervals ti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distinction between times including and excluding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For example, 4% of the total time is spent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KEYIX (represented by '*'s), but another 24% is spent in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y IKEYIX (represented by '-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routine does little work, and is called many of times, th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 in the timing routines can distort the results. I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ppens, simple remove the clock calls from critical routin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