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5273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09852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7744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3061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