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11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bigger{\bigger{\center{Tutorial on AD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rew Development Environment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center{For Adew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Release of October, 19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italic{Thomas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Forbes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.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2) 268-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n@andrew.cmu.ed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best way to learn about software is to play with it, and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utorial is to guide your play.  The tutorial moves from simple,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 to more complex designs, finishing with a complete step-by-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a program that anyone (even a non-programmer!) can create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sections depend on information presented earlier, try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in order.  Within each section, though, you are encouraged to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have passing familiarity with som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like EZ and Fad, and (more importantly) have read the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file.  If you read the Overview file, but did not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it, working through this tutorial will help mak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 presented there more concrete.  It is a good idea to rea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Overview when you come to convenient stopping plac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.  If you want, you can also read through the Reference Manua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ant thing at this point is to get started: bring up the Arb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dle with the switches, create a window and see what it does. 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have fu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on release of Adew 5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has had many new features added since this tutorial was written.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his document as simple as possible, no attempt has been made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l. The interested user is referred to the overview and to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furth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4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reating Multi-Object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Getting sta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enefit of some of the later examples, you might want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directory in which to do this Tutorial; it will make it easier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application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applications are created with a program called Arbcon.  To run Arb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to the empty directory you create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ar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n Arbcon window up, you will want to bring up a work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some of the examples.  To do this, choose \bold{New Window}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bcon} menu within the Arbcon window.   You are prompted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message line.  Enter a name (like "scratch"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that appears has a text object in it, by default. 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ype of object appears in new windows by clicking in the \italic{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iew&gt;} panel before opening the window.   Try that now by clicking on "lse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see the following in your Arbc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Copying new lset 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ts you know that Arbcon is copying something into the cutbuffer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\bold{New Window}.  The filename prompt in the message line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efault object in the window will be lset.  Complete the prom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filename, and press Enter.  Now you have two windows,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lset window.  (The lset window is completely d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New Window} option can be used to bring up existing fil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new ones.  All of the standard commands for reading and sav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normally available from EZ are operational, though sometimes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ecessary to click into an object to bring up the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t any time you have to quit but don't want to lose what you have don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Save All} menu option in one of the new windows you have brough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e files you have created, as you would any normal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Working with l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et lets you split a window up into rectangular regions of any size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choose \bold{Split Horizontal} or \bold{Split Vertically}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set} menu.  This gives you a split cursor.  The next mouse h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et will split it, creating one light region and one dark region.  The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is the one that is selected and will be split if you ch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plit} command again.  To change which rectangle is selected, clic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rectangle.  Try splitting the window several different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bunch of rectang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visions between the rectangles may be moved by dragging on a div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sions may also be unsplit via the \bold{Unsplit lset} menu option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divisions, and unsplitting one or two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Adding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notion behind using Arbcon is selecting an Object (that Arb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into the cut buffer) and then pasting the object where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go.  In this section you can learn about pasting non-value objects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 of the tutorial, you can learn about value-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pasting a Fad object into an lset rectangle.  First, click on "fad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 window.  You should see the following in the Arbc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Copying new fad 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move to the lset window, click in the rectangle you want the Fa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, and choose \bold{Paste} from the lset menu.   Two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: in your lset window, there is now a Fad object. Just click in Fad o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it the input focus (i.e. tell it that it is the thing you want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) and then just click and drag to draw lines.  Draw a few th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: in your Arbcon window, you should se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fad-fadview Inset. Name} f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do anything to this line.   Just notice that initial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old that Arbcon was copying a new Fad object.  Now, Arbcon is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object.  You will learn more about this line, an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later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ry pasting a Fad object into the \italic{text} window.   Click on "f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see that it is being copied into the cutbuffer, position the text ca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xt window, and choose \bold{Paste} from the front menu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You need to click in the Fad object to give it input focus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Fad in the text expands to a bigger size, while the lset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.  This is because text adjusts to its children's size request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et doesn't.  This is one of the considerations to take into accou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ing what parent object (in this case, text or lset) to use whe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\bold{Pasting} some of the other available objects into your lset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4</w:t>
        <w:tab/>
        <w:t>Naming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e you create with Arbcon has associated with it an "arbiter.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s are, by default, named the same as the files they ar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 You can't change the name of an arbiter.  The primary func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 is to make sure that objects within its file do not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which would create name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stances of objects are, by default, named after the objec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m.   Like the name of the first Fad object you create is "fad."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name of an object in the Arbiter window by clicking on it.  No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wo cels can have the same name if they are in different files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different arbiters.  This is the case with the two Fad objec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your text and lset files; they are both named "fad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Pasting another Fad object into an lset rectangle.  Once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ste}, information about the object (its name)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fad-fadview Inset. Name} fad_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you just added is named "fad_1," to prevent any name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unique name for the object, and so there is no need to 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if you want to, you can change the name of an object by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s it appears ("fad_1") and pressing the "Save" button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bcon window.  Try it now.  After you have pressed Save, check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name of fad_1 is changed by selecting a different object in the l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 Then, select the Fad object whose name you just changed. 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 longer be "fad_1," but what ever you changed it to.  Try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objects and changing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5</w:t>
        <w:tab/>
        <w:t>The `Scrolled' Swi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bcon window there is a switch with the labels, "Scrolle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rmal."  The position of this switch determines whether or not an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up with one or more scroll bars, more generally know in ATK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pplication layer" .(Note: In previous versions of the Arbcon, this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pplication' switch, however since all the known ATK views that suppo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 do so by bringing up one or more scroll bars, the butt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creating a text object in an lset rectangle.  Click in an empty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it.  Then click on "text" in the Arbcon window.  Click on "Scroll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switch.  You should see the following in the Arbc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Copying new text object w/ }}scroll ba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lset window and choose \bold{Paste}.  Notice how text com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croll bar.  Try creating a Raster object in an lset cel.  Ras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 contains scroll bars in two dimensions.  Some object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t, have no application layer; for them the switch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6</w:t>
        <w:tab/>
        <w:t>Cutting 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ow, you have probably created a lot of objects and are perhaps a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aded.   So lets get rid of some of them.   Most parents (like ls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) provide some method for deleting the objects created under them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you can cut them out or even just backspace over objects to destro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will be promoted to see if that is what you really want to do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provides the cut button as a means of destroying a cel and pu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it and its child in the ATK cut buff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of your objects by clicking in it.  Click the cut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window (the button with the scissors).  Poof!  The object is g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, it's not forgotten.  By choosing\bold{ Paste} in any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it, a new copy of the object is created.  Multiple copi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Objects may also be moved from one parent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button in the Arbcon window places a copy of the cel in th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without destroying the original object.  Try cutting and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objects around.  Note that name conflicts are resolved as abov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ng a '-' and a unique number to the name to make it uniq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7</w:t>
        <w:tab/>
        <w:t>Linking C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the Overview document, ATK supports the notion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on a single piece of data.  The link button on the Arbcon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this feature.  Here you can use it to link two Fad view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ata, so when you draw in one object it will show up in the 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lset window, create an empty rectangle.  Now, select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ad objects in the lset window and click on the link swit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 window.  Note the following in the message line of Arb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opying new fadview link to f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object you want to link to is made the same as the obje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link from.  Now select the empty target rectangle\bold{ }to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in the same parent} (links may not extend across arbiters) an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aste}.  The new object will be another copy of the Fad object.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o into the new Fad object and add a new line (or move an old one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ad object als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7.1</w:t>
        <w:tab/>
        <w:t>Write-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one may come across an object that you wish to creat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 the default \italic{Objects &lt;View&gt;} list.  When you come acros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, you can use the \bold{Add Object }option on the \italic{Arbc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ard.  This prompts you for a new object to add.  The syntax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ption that appears in the Arbcon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3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3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30120,14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The Valu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section you created two Fad views on the same data, or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section, you can learn about creating different views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y using "values."  Values are simple dataobjects designed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consistent interface for insets that share a common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They only need to store an integer, string, and/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views are sliders, thumbwheels, buttons, bargraph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can be combined to creat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Creating valu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rbcon window, choose \bold{Init Value Window}.  This will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hat has all the valueview objects in it.  Click on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 Notice how the attributes of the object that is selected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bcon window,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value-onoffV Inset. Name} onoff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old{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background-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e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long bodyfont-size}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dyfont} 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top label }on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ttom label} swi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worry about the attributes now.  Simply notice that they chang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n diffe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ice to select  clicklist, menustrV and String Entry you need to clic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gion within their box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an object and its attributes appear in the Arbcon window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pied into the cutbuffer, just like for text, lset and Fad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 You can then \bold{Paste} the object into your text or lse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Pasting a slider.  When you click and move the cursor on the slid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goes up and down.  Paste some other value objects into your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Editing the valueview's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text, lset, Fad, and other non-value objects, valueviews hav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ble parameters (called attributes) to describe how they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 More often that not, this will include a label and the fo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.  These may be set via the Arbcon.  The attribut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Type-of-field  Name of the field}  field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ield contents" is the user setable parameter. To set the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 into that area and type the desired values.  For example, \bold{Pas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n-off switch somewhere.  You should see the attribut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 window like those above.  Now, change them to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value-onoffV Inset. Name} onoff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old{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background-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e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long bodyfont-size}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dyfont }andys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top label}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ttom label}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, click the Save button.  The on-off switch should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its new values and labels.  Try creating and editing som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views (ignore controlV for the moment).  Then try going back to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dited, select it, edit it, and change some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3</w:t>
        <w:tab/>
        <w:t>Linking 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other objects, value objects may be linked.  Since they a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ata object, valueviews of different types may also be lin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liderV valueview in your text window and then click the link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in the message line of the Arbc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opying New sliderV link to slider_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Fad, the default object to link to is identical to the objec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from.  Now choose \bold{Paste} in your text window.  This Pas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lider that is linked to the first one.  Slide one slider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one mov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click on the first slider and flip the switch to link again. 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e the message in the message line, click on "value bargraphV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bcon window.  The message lin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opying New bargraphV link to slider_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you that a bargraph is being copied into the cut buffer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being copied into the cut buffer does not appear in the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hat it would normally appear in.  All you see is the notific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\bold{Paste} in your text window again.  If all went well,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should cause the graph to move as well.  Note how the grap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hen you let up the mouse button on the slider. 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views are 'up sensitive'.  What happens when you slide the slid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ouse pointer outside of it?  This is the way one can change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about changing the value before it gets changed.  Try changing the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 values of the bargraph.  Note how they are not linked to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ome other combinations of value pairs, like a sliderV and a bargraph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4</w:t>
        <w:tab/>
        <w:t>Enterstr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ay have noticed, enterstrV is a somewhat special value.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a button object and a special text object that lets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ry creating one.  Use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value enterstrV Inset Name} menterstea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background-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e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long bodyfont-size}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dyfont} 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label} Click to enter val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linking this object to a "stringV" valueview.  What happens when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?  Make a third link to a bargraph and enter '50 beans'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trV.  Try othe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5</w:t>
        <w:tab/>
        <w:t>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noticed that some different valueviews seem to act alike (slide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liderstrV, thumbV and thumbstrV).  We have also avoided the controlV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erstrV objects.  These are objects whose special qualities show u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pplications.  For now, suffice it to say that the thumbst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str objects can be used to display string arrays instead of number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nd Views wheels are thumbstrVs); the controlV can be used t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 function; and menterstrV stands for multiple-enter-strings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rompt the user for several parameters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ds part 2 of the tutorial.  At this point you should know ab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o know about constructing text and lset files with the Arbcon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, the Arbcon was designed to work with any ATK parent object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been mostly tested in text and lset.  If you are familiar with Zi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, try using Arbcon with them (See the note in the Cut section, howev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unclear about any of the above operations, go back and revi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You also might want to re-read the Overview agai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thing to try, if you haven't already, is objects within objec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is not limited to one level.  Try creating a text object in an l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, then create an lset within that tex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9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90184,14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Creating Control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1</w:t>
        <w:tab/>
        <w:t>Control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files of buttons and switches is all well and fine, but what c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o} with them? Atk currently provides two options for binding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of objects into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1</w:t>
        <w:tab/>
        <w:t>Create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first option, createcon, is described below. It requires some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 programming language (including knowledge of structures, po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function calls), but knowledge of ATK programming is not required. 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vided to greatly simplify the process of creating a dynamical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program using C and the Atk class preprocessor. The tutorial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s how a simple application can be created with one line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2</w:t>
        <w:tab/>
        <w:t>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n alternative is provided by the interpreted language Ness. 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suited to string-processing applications, and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at embed the controller information in the document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a separately loaded module. Readers who are unfamiliar with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ho prefer to work in an interpreted environment may wish to foreg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nd instead refer to the NESS documentation for fur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reate applications with 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2</w:t>
        <w:tab/>
        <w:t>A digital analog computer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analog computers, like the one you may have made for the science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kid?  With two big dials or slider switches with numbers, and a me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ould set the dials to a numbers and the meter would show you their s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art of the Tutorial takes you through how to use the ADEW tool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gital analog computer (or, to be precise, a digital computer analo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computer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ing is by example.  If you haven't gone through the Tutorial Parts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please do so before continu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1</w:t>
        <w:tab/>
        <w:t>Setting 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will walk you through the creation of a dynamic object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gin there is one important step.  By default, EZ will only load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from the system directory.  You have to tell it to load objec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your own directories if that is what you plan to do (and it is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up place the following in your ~/.csh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($?CLASSPATH)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env CLASSPATH $\{CLASSPATH\}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if ($?ANDREWDIR)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env CLASSPATH $\{ANDREWDIR\}/dlib/atk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env CLASSPATH /usr/andrew/dlib/atk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ANDREWDIR /usr/an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ype "source ~/.cshrc".  Since .cshrc is always executed when the c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up, this only has to be done once.  (This assumes you run the cshel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2</w:t>
        <w:tab/>
        <w:t>Create a new lset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 empty directory (or clear out the directory you used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above).  Start Arbcon and use \bold{New Window} to create an l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It doesn't matter what you call the new file.  Split the ls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ctangles and Past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liderVs (named \italic{sl_0} and \italic{sl_1}, min and max of 1 and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argraphV (named \italic{bg}, min and max of 0 and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ntrolV (named \italic{go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attributes for the controlV object requires a little 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we go to edit it in the Arbcon, we are presented with som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not seen before: Auto-Init, function an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ttributes allow your application to call functions and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 ATK has what is called a "proctable," which is basically just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nctions that can be looked up and called by name.  ControlV wa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up a function from this list and call it when clicked on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use this controlV object  to create a button that will 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Thus, it should have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 controlV Inset Name}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old{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}\indent{Indicates the style of button to display, currently suppor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1,2,3, and 4. Different styles can be set for color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See the reference manual for details}.\bold{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background-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e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indent{Sets the  color for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tring Auto-Init}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is a boolean flag to indicate if the function should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utomatically the first time the controlV is drawn. Set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rue}.  NOTE: to make application creation easier, ControlV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function automatically if the Arbcon is not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tring function}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name is appended to the class name (with a '-')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table function name to look up.  }\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tring class} da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is the object to load where the function is expec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For ADEW application, this is where you should specify the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ler you wish to create. Call it \italic{daccon}, for digital-an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ntro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long bodyfont-size}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dyfont} 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label}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r window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9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442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99336 442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15/55/55#55</w:t>
        <w:tab/>
        <w:t>i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r2a/aa/aa#aa</w:t>
        <w:tab/>
        <w:t>gGf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h06c0hc0</w:t>
        <w:tab/>
        <w:t>g0cg03g15/55/55#55</w:t>
        <w:tab/>
        <w:t>g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h06c0hc0</w:t>
        <w:tab/>
        <w:t>g0cg03g2a/aa/aa#aa</w:t>
        <w:tab/>
        <w:t>g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05eb</w:t>
        <w:tab/>
        <w:t>b9b0b66c0cf1e7</w:t>
        <w:tab/>
        <w:t>8015/55/55#55</w:t>
        <w:tab/>
        <w:t>g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!0ccc</w:t>
        <w:tab/>
        <w:t>cdd9bb760d9b33</w:t>
        <w:tab/>
        <w:t>g2a/aa/aa#aag</w:t>
        <w:tab/>
        <w:t>f8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ccc</w:t>
        <w:tab/>
        <w:t>cd99b3660dc333</w:t>
        <w:tab/>
        <w:t>g15/55/55#55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08cc</w:t>
        <w:tab/>
        <w:t>cd9933660c73f3</w:t>
        <w:tab/>
        <w:t>g2a/aa/aa#aa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08cc</w:t>
        <w:tab/>
        <w:t>cd9933660c3b03</w:t>
        <w:tab/>
        <w:t>g15/55/55#55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18dc</w:t>
        <w:tab/>
        <w:t>cddb33666d9b33</w:t>
        <w:tab/>
        <w:t>402a/aa/aa#aa</w:t>
        <w:tab/>
        <w:t>gG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186c</w:t>
        <w:tab/>
        <w:t>cdb333666cf1e1</w:t>
        <w:tab/>
        <w:t>8015/55/55#55</w:t>
        <w:tab/>
        <w:t>g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j0180l2a</w:t>
        <w:tab/>
        <w:t>/aa/aa#aag8008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j0180l15</w:t>
        <w:tab/>
        <w:t>/55/55#55g8008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j0180l2a</w:t>
        <w:tab/>
        <w:t>/aa/aa#aagGf8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15/55/55#55</w:t>
        <w:tab/>
        <w:t>i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rc0q01c0l60</w:t>
        <w:tab/>
        <w:t>l1cl06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0120q01c0l</w:t>
        <w:tab/>
        <w:t>90l1cl09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0120q01c0l</w:t>
        <w:tab/>
        <w:t>90l1cl09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0120q01c0l</w:t>
        <w:tab/>
        <w:t>90l1cl09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0120q01c0l</w:t>
        <w:tab/>
        <w:t>90l1cl09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0120q01c0l</w:t>
        <w:tab/>
        <w:t>90l1cl09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rc0q01c0l60</w:t>
        <w:tab/>
        <w:t>l1cl06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!5550</w:t>
        <w:tab/>
        <w:t>k1ck05!55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!aaa0</w:t>
        <w:tab/>
        <w:t>k1ck0a!aa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2a"aa80o01</w:t>
        <w:tab/>
        <w:t>c0ka22220k1ck</w:t>
        <w:tab/>
        <w:t>0a!22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#5540o01c0</w:t>
        <w:tab/>
        <w:t>k488880k1ck04</w:t>
        <w:tab/>
        <w:t>!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Lc0k488880k1c</w:t>
        <w:tab/>
        <w:t>k04!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Lc0ka222l1ck</w:t>
        <w:tab/>
        <w:t>0a2220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a222l1ck0a2220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a222l1ck0a2220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a222l1ck0a2220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a222l1ck0a2220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*88bd08*888d</w:t>
        <w:tab/>
        <w:t>c0k488880k1ck</w:t>
        <w:tab/>
        <w:t>04!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*2263+2223c0</w:t>
        <w:tab/>
        <w:t>ka222l1ck0a22</w:t>
        <w:tab/>
        <w:t>20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*88c908*888d</w:t>
        <w:tab/>
        <w:t>c0k488880k1ck</w:t>
        <w:tab/>
        <w:t>04!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*22832e*2223</w:t>
        <w:tab/>
        <w:t>c0ka22220k1ck</w:t>
        <w:tab/>
        <w:t>0a!22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+881b08)888d</w:t>
        <w:tab/>
        <w:t>c0k488880k1ck</w:t>
        <w:tab/>
        <w:t>04!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*22a7b1*2223</w:t>
        <w:tab/>
        <w:t>c0ka222l1ck0a</w:t>
        <w:tab/>
        <w:t>2220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*88891108)88</w:t>
        <w:tab/>
        <w:t>8dc0k40m1ck04</w:t>
        <w:tab/>
        <w:t>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*22c333*2223</w:t>
        <w:tab/>
        <w:t>c0ka22220k1ck</w:t>
        <w:tab/>
        <w:t>0a!22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*886b1b08)88</w:t>
        <w:tab/>
        <w:t>8dc0k488840k1c</w:t>
        <w:tab/>
        <w:t>k0488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*223e2e*2223</w:t>
        <w:tab/>
        <w:t>c0k822280k1ck</w:t>
        <w:tab/>
        <w:t>08222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*88!80*888d</w:t>
        <w:tab/>
        <w:t>c0k488840k1ck</w:t>
        <w:tab/>
        <w:t>0488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a0k1ck0a22</w:t>
        <w:tab/>
        <w:t>2a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40k1ck0488</w:t>
        <w:tab/>
        <w:t>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822280k1ck0822</w:t>
        <w:tab/>
        <w:t>2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40k1ck0488</w:t>
        <w:tab/>
        <w:t>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a0k1ck0a22</w:t>
        <w:tab/>
        <w:t>2a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40k1ck0488</w:t>
        <w:tab/>
        <w:t>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822280k1ck0822</w:t>
        <w:tab/>
        <w:t>2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40k1ck0488</w:t>
        <w:tab/>
        <w:t>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a0k1ck0a22</w:t>
        <w:tab/>
        <w:t>2a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55540k1ck0455</w:t>
        <w:tab/>
        <w:t>5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8aaa80k1ck08aa</w:t>
        <w:tab/>
        <w:t>a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0m1ck04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s</w:t>
        <w:tab/>
        <w:t>1c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s</w:t>
        <w:tab/>
        <w:t>1c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s</w:t>
        <w:tab/>
        <w:t>1c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s</w:t>
        <w:tab/>
        <w:t>1c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55(55c0s1c</w:t>
        <w:tab/>
        <w:t>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'aaabc0s</w:t>
        <w:tab/>
        <w:t>1c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99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99336,1414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3</w:t>
        <w:tab/>
        <w:t>Creating the 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looks good, save the file from the lset window as \italic{adc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hoose the create controller option from the ADEW menus, or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ndow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createcon ad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rom this program will b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reating a controller for adc.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/usr/andy//lib/arbiters/conpros.awk a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cco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cc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akedaccon shell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icates the new files created.  Take a brief look at the generated 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appendix 1).  At first glance, it will appear rather complex. 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\bold{is} rather complex.  However, take heart in the fact that Create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aken care of most all of the complexity for you.  You will hav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 slightly, but you can safely ignore most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4</w:t>
        <w:tab/>
        <w:t>What these file h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reatecon has done is produce code for a dynamically loadable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 proctable entry for an initialization function that is ke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V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 structure containing pointers to all of the dataobjects and view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. The dataobject pointers will be named the same as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-' and other strange characters are translated to '_'s), the view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, with the addition of the wor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allBack procedures set up to be called whenever a value stored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bjects changes. These procedures are keyed to the names we g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A procedure name is the word CallBack appended to the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l the files necessary for compiling a dynamic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 of the Createcon produced c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several values have the same name, differing only by a -&lt;number&gt;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ll back procedure will be set up for all of them. The third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(r1) will be set to the -&lt;number&gt; of the call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de contains many com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fo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fo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tween the comments that all user written code should be ad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program uses these comment to determine what code it should 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new versions of the code. Thus, if you went back to ad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new button. The next running of Createcon will move the old c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ckup file and merge in the additions you made into the new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 .ch file, containing the class definition is also created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comments, as in 2. above, where the applications programmer ma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ields to the structure he will always be passed in the call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5</w:t>
        <w:tab/>
        <w:t>Adding your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edit daccon.c to produce the desired effect,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bargraph to display the sum of the two sliders. Since you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to any change in the sliders, and we named the sliders sl_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1, we need to find slCallBack. It currentl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lCallBack(self,val,r1,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alue *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1,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r2 == value_OBJECTDESTROYED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0 == val) self-&gt;sl_0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1 == val) self-&gt;sl_1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sl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sl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points to the controller object, with pointers to all of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s a pointer to the value object tha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1 is a pointer to the index of the calling object (either 0 or 1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_0 and sl_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2 is either  a constant that may be ignored, or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_OBJECTDESTROYED to indicate that the value object has been destroyed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above, createcon generates code to look for this constant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to NULL if the objects are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nd set the values, it is necessary to know the programmer interf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bjects.  This is detailed in the ADEW Reference manual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9 methods (i.e. functions), of which we currently need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_GetValue(val) returns the long content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_SetValue(val,rock) sets the contents of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our code will be functionall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begin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value_GetValue(self-&gt;sl_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value_GetValue(self-&gt;sl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a +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_SetValue(self-&gt;bg,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end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using value_GetValue and value_SetValue, would look lik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begin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_SetValue(self-&gt;bg,value_GetValue(self-&gt;sl_0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GetValue(self-&gt;sl_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end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at you should put in as your code.  And that is it.  A complet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ritten with one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afe, it is good programming practice to ensure that both objects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ir methods. So the best way to write this c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begin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self-&gt;sl_0 != NULL &amp;&amp; self-&gt;sl_1 !=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_SetValue(self-&gt;bg,value_GetValue(self-&gt;sl_0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GetValue(self-&gt;sl_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end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3</w:t>
        <w:tab/>
        <w:t>Completing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edited daccon.c, it may be compiled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accon shell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makedacc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duce something like the following output,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ype and loca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Generating Makefile with Relativ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./../../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../../../andy/config/depend.csh /usr/local/bin/makedepend /usr/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usr/include/X11  "hc" /usr/amos/bin/class "-I.  -I/usr/amos/include/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/usr/amos/include -I//usr/include/X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mos/bin/class -s -I.  -I.  -I/usr/amos/include/atk -I/usr/amos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//usr/include/X11 dacco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delimiting line "##### DEPENDENCY LINE - DO NOT DELETE ####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ependenc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-f dacco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-c -I.  -g -I/usr/amos/include/atk -I/usr/amos/include -I//usr/include/X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cc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"daccon.c",L85/C16:    self: Variable is set but is never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ote: don't worry about warnings of unused variables that some comp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mos/bin/makedo -g -d /usr/amos/lib -b /usr/amos/bin -o daccon.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co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dex: indexing daccon.do ...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t of this output (up through the \italic{Appending...} lin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the shell scripts use of the \bold{genmake} program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akefile. This should only occur the first time you run makedac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runs will use the Makefile that this run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goes well the result will be a .do file, which is the dynamic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loaded into the EZ editor to make the adc work. Now go back and r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ndent{ez ad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the controllers and watch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1</w:t>
        <w:tab/>
        <w:t>Trouble Shoo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work, try checking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s the CLASSPATH set?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nv CLASS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it includes the current directory.  If not, see Setting U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d the daccon.do file get p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d you remember to save the change back into dacc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2</w:t>
        <w:tab/>
        <w:t>N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esting side effect of running applications within the Ez edito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the editor may think that it needs to tell the user qu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hat the file has changed and needs saving.  To prevent thi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dd the following 'magic' line to the star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iterview_SetIgnoreUpdates(v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code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con_start(v,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(self = FindSelf(v)) == NULL)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daccon_st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iterview_SetIgnoreUpdates(v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daccon_st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3</w:t>
        <w:tab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responce to user feedback, some new features have been added to Ad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clude the ability to create applications without control butt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m outside of the ez editor environment. It is also possib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object create panels that switch between different sets of object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ontrol.  For details on these and other advanced feature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dew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4</w:t>
        <w:tab/>
        <w:t>Modify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mentioned above, createcon will preserve user written cod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ersions of the appication. To try this, go back to adc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lider whose value should be subtracted from the total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. Then run createcon again and modify the call back. Adew wa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sort of updating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752,14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4</w:t>
        <w:tab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asic scheme behind creating ADEW applications.  Now that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orking, try adding a switch to indicate to add or multiply.  Then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ow these tools might be useful to some application you've been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.  A prototype perhaps.  Remember, applications are not limited to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value objects.  Since you have the pointer to all the objects, any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class procedures are available.  The text and simpletex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ipulating documents have proven particularly useful.  See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 description of these and others.  To see mor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look in the ATK controllers directory.  These demo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stalled in $ANDREWDIR/lib/arbiters and may be ru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$ANDREWDIR/lib/arbiters/calc.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calculator and probably the best source code to look 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creating more complex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 $ANDREWDIR/lib/arbiters/help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ototype help application that scans the /usr/andrew/help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 $ANDREWDIR/lib/arbiters/piano.l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on an IBM RT or 6152, this piano inse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music. It has the distinction of being the first piano ever know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in a completely functional via electronic mail. (it can be viewed,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d in the messages program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1048,14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1</w:t>
        <w:tab/>
        <w:t>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1.1</w:t>
        <w:tab/>
        <w:t>daccon.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nnotations added in angled bracke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Header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his is a good place for Copyright notices and the lik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Header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ndrew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tbl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iew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rbiter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accon.e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lider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argrph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el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alue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el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trol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inclu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dditional includes may be placed here, along with global defin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inclu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daccon *firstdacc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daccon *FindSelf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ccon *self,*las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arbiterview *arbv =arbiterview_FindArb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self= firstdaccon; self != NULL; self = self-&gt;next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elf-&gt;arbv == arbv) return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= daccon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arbv = arb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elf(self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last == NULL) firstdaccon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ast-&gt;next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erview_AddObserver(self-&gt;arbv,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lCallBack(self,val,r1,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alue *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1,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r2 == value_OBJECTDESTROYED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0 == val) self-&gt;sl_0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1 == val) self-&gt;sl_1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sl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lider call back. See above for details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sl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bgCallBack(self,val,r1,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alue *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1,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r2 == value_OBJECTDESTROYED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bg == val) self-&gt;bg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bg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allback for the bargraph. This application ignores i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bg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itself(self,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   &lt; this is where initialization happen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v =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bgView = (struct bargraphV *)arbiterview_GetNamedView(v,"b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bg = (struct value *)arbiterview_GetNamedObject(v,"b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bg) value_AddCallBackObserver(self-&gt;bg, self,bgCallBack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bgView) bargraphV_AddObserver(self-&gt;bgView,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sl_0View = (struct sliderV *)arbiterview_GetNamedView(v,"sl_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sl_0 = (struct value *)arbiterview_GetNamedObject(v,"sl_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0) value_AddCallBackObserver(self-&gt;sl_0, self,slCallBack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0View) sliderV_AddObserver(self-&gt;sl_0View,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sl_1View = (struct sliderV *)arbiterview_GetNamedView(v,"sl_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sl_1 = (struct value *)arbiterview_GetNamedObject(v,"sl_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1) value_AddCallBackObserver(self-&gt;sl_1, self,slCallBack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1View) sliderV_AddObserver(self-&gt;sl_1View,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con_start(v,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(self = FindSelf(v)) == NULL)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daccon_st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his is the place for any code to be called whenever the star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ndself routine above is responsible for finding the self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ization code is run once for each arbiter or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daccon_st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accon__ObservedChanged(self,observed,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servable * obser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Observed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User code that needs to be informed when objects other than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laced her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Observed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observed == (struct observable *) self-&gt;arbv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us == observable_OBJECTDESTROYED) self-&gt;arbv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 initself(self,self-&gt;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us == observable_OBJECTDESTROYED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observed == (struct observable *) self-&gt;bgView) self-&gt;bg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observed == (struct observable *) self-&gt;sl_0View) self-&gt;sl_0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observed == (struct observable *) self-&gt;sl_1View) self-&gt;sl_1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accon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info *viewtype = class_Load("vie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daccon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table_DefineProc("daccon-start",daccon_start, viewtype,NULL,"dac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Initialize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This is the place for code to be run once when the application is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s are initializ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Initialize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accon__FinalizeObject(ClassID,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bg) value_RemoveCallBackObserver(self-&gt;bg, 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0) value_RemoveCallBackObserver(self-&gt;sl_0, 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1) value_RemoveCallBackObserver(self-&gt;sl_1, 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Finalize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This code is called when the daccon is destroyed. In practice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ly to happen in the current atk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Finalize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accon__InitializeObject(ClassID,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bg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bgView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sl_0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sl_0View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sl_1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sl_1View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v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Initialize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If one plans to add other fields to the daccon structure, this is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itializ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hey will need to be declared in daccon.ch (see below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Initialize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;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Othe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Othe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if, by virtue of the user changing the source file, a value object ge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Createcon no longer has a place to insert old code. It will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USED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at the bottom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7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70984,14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2</w:t>
        <w:tab/>
        <w:t>Appendix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2.1</w:t>
        <w:tab/>
        <w:t>daccon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nnotations added in angled bracke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Header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Header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accon : observable [observe] \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izeObject(struct daccon *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Object(struct daccon *self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classprocedur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dvanced ATK programmers may wish to define exported methods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classprocedur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dChanged( struct observable * observed, long status );</w:t>
        <w:tab/>
        <w:t xml:space="preserve">/* us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here for overri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overri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alue *b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bargraphV *bg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alue *sl_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liderV *sl_0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alue *sl_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liderV *sl_1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class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his is where additional user parameters may be defined. The end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s struct pointers in the daccon array. Also see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formation on Adew support for permanant object data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class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arbiterview *arb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ccon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4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1160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